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21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e na vědomí</w:t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vající úkoly: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02/18</w:t>
        <w:tab/>
        <w:tab/>
        <w:t>Zpráva o činnosti obecního úřadu za I. pololetí 2003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>- vypracování kompletní zprávy o činnosti obecního úřadu za rok 2003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12/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06/20</w:t>
        <w:tab/>
        <w:tab/>
        <w:t xml:space="preserve">Pravidla pro přijímání a vyřizování petic a stížností </w:t>
      </w:r>
    </w:p>
    <w:p>
      <w:pPr>
        <w:pStyle w:val="Normal"/>
        <w:ind w:left="426" w:hanging="0"/>
        <w:rPr/>
      </w:pPr>
      <w:r>
        <w:rPr/>
        <w:tab/>
        <w:tab/>
        <w:tab/>
      </w:r>
      <w:r>
        <w:rPr>
          <w:sz w:val="24"/>
        </w:rPr>
        <w:t>- seznámení zaměstnanců s předpisem v termínu do 5.10.2003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5.10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07/20</w:t>
        <w:tab/>
        <w:tab/>
        <w:t>Zřízení sběrného dvoru v obci Albrechtice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další návrhy lokalit na umístění sběrného dvor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ab/>
        <w:tab/>
        <w:t>- projednání návrhů v komisi RaP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30.11.2003)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2/21</w:t>
        <w:tab/>
        <w:t>Informace o činnosti komise životního prostřed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e na vědomí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i o činnosti komise životního prostředí dle písemné přílohy</w:t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oručuje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upitelstvu obce Albrechtice vzít na vědomí informaci o činnosti komise životního prostředí.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30.9.2003)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3/21</w:t>
        <w:tab/>
        <w:t>Návrh investičních akcí do rozpočtu Obce Albrechtice na rok 200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re na vědomí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formaci starosty o obsahu zpracovaného investičního záměru optimalizace objektu Základní školy Albrechtice v rámci modernizace školských zařízení </w:t>
      </w:r>
    </w:p>
    <w:p>
      <w:pPr>
        <w:pStyle w:val="Prosttext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ládá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doucí odboru místní správy zařadit do pracovní verze návrhu rozpočtu Obce Albrechtice na rok 2004 investiční akce s připomínkami dle písemné přílohy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26.9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4/21</w:t>
        <w:tab/>
        <w:t>Příprava návrhu rozpočtu Obce Albrechtice na rok 200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ládá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plnit pracovní verzi návrhu rozpočtu Obce Albrechtice na rok 2004 dle připomínek v písemné příloze </w:t>
      </w:r>
    </w:p>
    <w:p>
      <w:pPr>
        <w:pStyle w:val="Prosttext"/>
        <w:numPr>
          <w:ilvl w:val="0"/>
          <w:numId w:val="8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žádat předsedy výborů a komisí, aby své připomínky k rozpočtu obce na rok 2004 předložili do 10.11.2003</w:t>
      </w:r>
    </w:p>
    <w:p>
      <w:pPr>
        <w:pStyle w:val="Prosttext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oručuje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stupitelstvu obce Albrechtice seznámit se s pracovní verzí návrhu rozpočtu Obce Albrechtice na rok 2004 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26.9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5/21</w:t>
        <w:tab/>
        <w:t xml:space="preserve">Plnění rozpočtu Obce Albrechtice leden – srpen 2003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re na vědomí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ávu o plnění rozpočtu Obce Albrechtice za období leden – srpen 2003</w:t>
      </w:r>
    </w:p>
    <w:p>
      <w:pPr>
        <w:pStyle w:val="Prosttext"/>
        <w:ind w:left="708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ládá</w:t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covat zprávu o plnění rozpočtu Obce Albrechtice za období I. -III.čtvrtletí 2003</w:t>
      </w:r>
    </w:p>
    <w:p>
      <w:pPr>
        <w:pStyle w:val="Prosttext"/>
        <w:ind w:left="10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doporučuje</w:t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upitelstvu obce Albrechtice vzít na vědomí zprávu o plnění rozpočtu Obce Albrechtice za období I.- III.čtvrtletí 2003</w:t>
      </w:r>
    </w:p>
    <w:p>
      <w:pPr>
        <w:pStyle w:val="Prosttext"/>
        <w:ind w:left="84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6.10.2003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426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705" w:hanging="705"/>
        <w:jc w:val="both"/>
        <w:rPr>
          <w:sz w:val="24"/>
          <w:u w:val="single"/>
        </w:rPr>
      </w:pPr>
      <w:r>
        <w:rPr>
          <w:sz w:val="24"/>
          <w:u w:val="single"/>
        </w:rPr>
        <w:t>06/21</w:t>
        <w:tab/>
        <w:t>Návrh  Zásad pro poskytování finančních prostředků z rozpočtu Obce Albrechtice na kulturní, vzdělávací, zájmovou a sportovní činnost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79"/>
        <w:jc w:val="both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7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návrh  Zásad pro poskytování finančních prostředků z rozpočtu Obce Albrechtice na kulturní, vzdělávací, zájmovou a sportovní činnost dle písemné přílohy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2" w:firstLine="3"/>
        <w:jc w:val="both"/>
        <w:rPr>
          <w:sz w:val="24"/>
        </w:rPr>
      </w:pPr>
      <w:r>
        <w:rPr>
          <w:sz w:val="24"/>
        </w:rPr>
        <w:t>doplnit připomínky dle písemné přílohy</w:t>
      </w:r>
    </w:p>
    <w:p>
      <w:pPr>
        <w:pStyle w:val="Normal"/>
        <w:ind w:left="1062" w:firstLine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 xml:space="preserve">Zastupitelstvu obce Albrechtice schválit Zásady pro poskytování finančních prostředků z rozpočtu Obce Albrechtice na kulturní, vzdělávací, zájmovou a sportovní činnost </w:t>
      </w:r>
    </w:p>
    <w:p>
      <w:pPr>
        <w:pStyle w:val="Prosttext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30.9.2003)</w:t>
      </w:r>
    </w:p>
    <w:p>
      <w:pPr>
        <w:pStyle w:val="Prosttext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705" w:hanging="705"/>
        <w:jc w:val="both"/>
        <w:rPr>
          <w:sz w:val="24"/>
          <w:u w:val="single"/>
        </w:rPr>
      </w:pPr>
      <w:r>
        <w:rPr>
          <w:sz w:val="24"/>
          <w:u w:val="single"/>
        </w:rPr>
        <w:t>07/21</w:t>
        <w:tab/>
        <w:t>Návrh Zásad pro stanovení maximální výše finančních prostředků na údržbu a nutné opravy bytových jednotek ve vlastnictví Obce Albrechtice z rozpočtu Obce Albrechtic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7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7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4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schvaluje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8" w:hanging="0"/>
        <w:jc w:val="both"/>
        <w:rPr/>
      </w:pPr>
      <w:r>
        <w:rPr>
          <w:rFonts w:cs="Times New Roman" w:ascii="Times New Roman" w:hAnsi="Times New Roman"/>
          <w:sz w:val="24"/>
        </w:rPr>
        <w:t>Zásady pro  stanovení maximální výše finančních prostředků na údržbu a nutné opravy bytových jednotek ve vlastnictví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bce Albrechtice z rozpočtu Obce Albrechtice s připomínkami dle písemné přílohy</w:t>
      </w:r>
    </w:p>
    <w:p>
      <w:pPr>
        <w:pStyle w:val="Prosttext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ládá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doucí odboru místní správy řídit se schválenými Zásadami pro stanovení maximální výše finančních prostředků na údržbu a nutné opravy bytových jednotek ve vlastnictví Obce Albrechtice z rozpočtu obce Albrechtice při přípravě návrhu rozpočtu Obce Albrechtice na běžný rok, počínaje přípravou rozpočtu na rok 2004 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26.9.2003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/>
      </w:pPr>
      <w:r>
        <w:rPr>
          <w:sz w:val="24"/>
          <w:u w:val="single"/>
        </w:rPr>
        <w:t>08/21</w:t>
        <w:tab/>
        <w:t>Obecní policie Albrecht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da obce Albrechtice 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oručuj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upitelstvu obce Albrechtice schválit obecně závaznou vyhlášku č. 2/2003, kterou se mění Vyhláška obce Albrechtice o obecní policii dle písemné přílohy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30.9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8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9/21</w:t>
        <w:tab/>
        <w:t>Požadavek na změnu územního plánu ob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poručuje 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upitelstvu obce Albrechtice projednat a schválit žádost pana Josefa Machaczka o změnu územního plánu dle písemné přílohy.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30.9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10/21</w:t>
        <w:tab/>
        <w:t>Výstavba chodníků na křižovatce ul. Hlavní a Škol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re na vědomí </w:t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i o výši nákladů na realizaci prodloužení chodníku dle varianty A v souvislosti s nutností výstavby opěrné zdi podél komunikace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uhlasí </w:t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s realizací nové varianty výstavby chodníku po pravé straně místní komunikace ul. Školní (tzn. pokračovat ve stavbě od objektu ZŠ a MŠ s polským jazykem vyuč. až k objektu bývalé moštárny)</w:t>
      </w:r>
    </w:p>
    <w:p>
      <w:pPr>
        <w:pStyle w:val="Prosttext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ládá </w:t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t zpracování projektové dokumentace k odsouhlasené variantě</w:t>
      </w:r>
    </w:p>
    <w:p>
      <w:pPr>
        <w:pStyle w:val="Prosttext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ájit územní a stavební řízení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24.9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11/21</w:t>
        <w:tab/>
        <w:t>Pronájem části podkroví objektu č.p. 166 – Dělnický dům – nájemní smlouv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da obce Albrechtice 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ládá 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edložit nové znění nájemní smlouvy, která vznikne  sloučením všech platných dodatků k nájemní smlouvě na původní předmět pronájmu a smlouvy o pronájmu parku u Dělnického domu v Albrechticích vč. nového ustanovení o schváleném pronájmu části podkroví v objektu č.p. 166. 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0.10. 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rPr>
          <w:sz w:val="24"/>
          <w:u w:val="single"/>
        </w:rPr>
      </w:pPr>
      <w:r>
        <w:rPr>
          <w:sz w:val="24"/>
          <w:u w:val="single"/>
        </w:rPr>
        <w:t>12/21</w:t>
        <w:tab/>
        <w:t>Pronájem objektu č.p. 156 – areál Zámostí – nájemní smlouv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hvaluje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nění nájemní smlouvy na pronájem areálu Zámostí s připomínkami dle písemné přílohy</w:t>
      </w:r>
    </w:p>
    <w:p>
      <w:pPr>
        <w:pStyle w:val="Prosttext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mocňuje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ostu obce k podpisu nájemní smlouvy</w:t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ládá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yzvat vybraného uchazeče o pronájem areálu Zámostí k podpisu smlouvy 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30.9.2003)</w:t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705" w:hanging="705"/>
        <w:rPr>
          <w:sz w:val="24"/>
          <w:u w:val="single"/>
        </w:rPr>
      </w:pPr>
      <w:r>
        <w:rPr>
          <w:sz w:val="24"/>
          <w:u w:val="single"/>
        </w:rPr>
        <w:t>13/21</w:t>
        <w:tab/>
        <w:t xml:space="preserve">Přidělení bytu č. 804/11 a schválení výměny bytů č. 804/7 a 804/5 v bytovém domě č.p.802 – 806 na ul. Hornická v Albrechticích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7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7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3"/>
        <w:numPr>
          <w:ilvl w:val="0"/>
          <w:numId w:val="3"/>
        </w:numPr>
        <w:rPr/>
      </w:pPr>
      <w:r>
        <w:rPr/>
        <w:t xml:space="preserve">schvaluje </w:t>
      </w:r>
    </w:p>
    <w:p>
      <w:pPr>
        <w:pStyle w:val="Zkladntextodsazen3"/>
        <w:ind w:left="705" w:hanging="0"/>
        <w:rPr/>
      </w:pPr>
      <w:r>
        <w:rPr/>
      </w:r>
    </w:p>
    <w:p>
      <w:pPr>
        <w:pStyle w:val="Zkladntextodsazen3"/>
        <w:ind w:left="1065" w:hanging="0"/>
        <w:rPr/>
      </w:pPr>
      <w:r>
        <w:rPr/>
        <w:t>dle doporučení bytové komise přidělení bytu č.804/11 na ul. Hornická v Albrechticích, s  účinností od 1.10.2003 uchazečům v pořadí:</w:t>
      </w:r>
    </w:p>
    <w:p>
      <w:pPr>
        <w:pStyle w:val="Zkladntextodsazen3"/>
        <w:numPr>
          <w:ilvl w:val="0"/>
          <w:numId w:val="5"/>
        </w:numPr>
        <w:rPr/>
      </w:pPr>
      <w:r>
        <w:rPr/>
        <w:t>Jadlovcová Monika</w:t>
      </w:r>
    </w:p>
    <w:p>
      <w:pPr>
        <w:pStyle w:val="Zkladntextodsazen3"/>
        <w:numPr>
          <w:ilvl w:val="0"/>
          <w:numId w:val="5"/>
        </w:numPr>
        <w:rPr/>
      </w:pPr>
      <w:r>
        <w:rPr/>
        <w:t>Horvathová Michaela</w:t>
      </w:r>
    </w:p>
    <w:p>
      <w:pPr>
        <w:pStyle w:val="Zkladntextodsazen3"/>
        <w:numPr>
          <w:ilvl w:val="0"/>
          <w:numId w:val="3"/>
        </w:numPr>
        <w:rPr/>
      </w:pPr>
      <w:r>
        <w:rPr/>
        <w:t>ukládá</w:t>
      </w:r>
    </w:p>
    <w:p>
      <w:pPr>
        <w:pStyle w:val="Zkladntextodsazen3"/>
        <w:ind w:left="1062" w:firstLine="3"/>
        <w:rPr/>
      </w:pPr>
      <w:r>
        <w:rPr/>
      </w:r>
    </w:p>
    <w:p>
      <w:pPr>
        <w:pStyle w:val="Zkladntextodsazen3"/>
        <w:numPr>
          <w:ilvl w:val="0"/>
          <w:numId w:val="10"/>
        </w:numPr>
        <w:tabs>
          <w:tab w:val="clear" w:pos="708"/>
          <w:tab w:val="left" w:pos="1425" w:leader="none"/>
        </w:tabs>
        <w:ind w:left="1425" w:hanging="360"/>
        <w:rPr/>
      </w:pPr>
      <w:r>
        <w:rPr/>
        <w:t>vyzvat uchazeče v určeném pořadí k vyjádření o převzetí bytu do 3 dnů</w:t>
      </w:r>
    </w:p>
    <w:p>
      <w:pPr>
        <w:pStyle w:val="Zkladntextodsazen3"/>
        <w:numPr>
          <w:ilvl w:val="0"/>
          <w:numId w:val="10"/>
        </w:numPr>
        <w:tabs>
          <w:tab w:val="clear" w:pos="708"/>
          <w:tab w:val="left" w:pos="1425" w:leader="none"/>
        </w:tabs>
        <w:ind w:left="1425" w:hanging="360"/>
        <w:rPr/>
      </w:pPr>
      <w:r>
        <w:rPr/>
        <w:t xml:space="preserve">vyvěsit na úřední desce jméno uchazeče, kterému je byt přidělen </w:t>
      </w:r>
    </w:p>
    <w:p>
      <w:pPr>
        <w:pStyle w:val="Zkladntextodsazen3"/>
        <w:ind w:left="1065" w:hanging="0"/>
        <w:rPr/>
      </w:pPr>
      <w:r>
        <w:rPr/>
      </w:r>
    </w:p>
    <w:p>
      <w:pPr>
        <w:pStyle w:val="Zkladntextodsazen3"/>
        <w:numPr>
          <w:ilvl w:val="0"/>
          <w:numId w:val="3"/>
        </w:numPr>
        <w:rPr/>
      </w:pPr>
      <w:r>
        <w:rPr/>
        <w:t>schvaluje</w:t>
      </w:r>
    </w:p>
    <w:p>
      <w:pPr>
        <w:pStyle w:val="Zkladntextodsazen3"/>
        <w:ind w:left="705" w:hanging="0"/>
        <w:rPr/>
      </w:pPr>
      <w:r>
        <w:rPr/>
      </w:r>
    </w:p>
    <w:p>
      <w:pPr>
        <w:pStyle w:val="Zkladntextodsazen3"/>
        <w:ind w:left="1065" w:hanging="0"/>
        <w:rPr/>
      </w:pPr>
      <w:r>
        <w:rPr/>
        <w:t>dle doporučení bytové komise výměnu bytu č. 804/7 současného nájemce Ing.Pavla Pazdiory s bytem č. 804/5 současného nájemce Witolda Recmana v bytovém domě č.p.802-806 na ul. Hornická v Albrechticích s účinností od 1.10.2003</w:t>
      </w:r>
    </w:p>
    <w:p>
      <w:pPr>
        <w:pStyle w:val="Prosttext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(ZODP.: TAJ.,  T.: 22.9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14/21</w:t>
        <w:tab/>
        <w:t>Schválení pronájmu garáže č. 7 na ul. Hornick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valuj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nájem garáže č.7 na pozemku p.č. 206/12 na k.ú. Albrechtice u Českého Těšína na ul. Hornická Marianu Cieślovi, bytem Pasecká 385, 735 43 Albrechtice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30.9.2003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15/21</w:t>
        <w:tab/>
        <w:t>Zápis ze schůze Komise životního prostřed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re na vědomí 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pis ze schůze komise životního prostředí ze dne 27.8.2003.</w:t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16/21</w:t>
        <w:tab/>
        <w:t>Žádost o bezplatný pronájem sálu v Dělnickém domě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chvaluj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ádost Odborového svazu zaměstnanců poštovních, telekomunikačních a novinových služeb, Výbor základní organizace okresu Karviná, o bezplatný pronájem sálu v Dělnickém domě v obci Albrechtice.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24.9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17/21</w:t>
        <w:tab/>
        <w:t>Informace ředitele Základní školy Albrechtice o situaci v oblasti odměňování zaměstnanců školy v roce 200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7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7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re na vědomí </w:t>
      </w:r>
    </w:p>
    <w:p>
      <w:pPr>
        <w:pStyle w:val="Prosttext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i ředitele Základní školy Albrechtice o situaci v oblasti odměňování zaměstnanců školy v roce 2003 dle písemné přílohy</w:t>
      </w:r>
    </w:p>
    <w:p>
      <w:pPr>
        <w:pStyle w:val="Prosttext"/>
        <w:ind w:left="10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poručuje </w:t>
      </w:r>
    </w:p>
    <w:p>
      <w:pPr>
        <w:pStyle w:val="Prosttext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upitelstvu obce Albrechtice schválit změnu Kritérií rozpočtu Obce Albrechtice na rok 2003 v bodě “Školné“ dle písemné přílohy.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211" w:firstLine="6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30.9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/>
      </w:pPr>
      <w:r>
        <w:rPr>
          <w:sz w:val="24"/>
          <w:u w:val="single"/>
        </w:rPr>
        <w:t>18/21</w:t>
        <w:tab/>
        <w:t>Plynofikace obce Albrechtice - lokalita Pardub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ukládá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Zkladntextodsazen3"/>
        <w:rPr/>
      </w:pPr>
      <w:r>
        <w:rPr/>
        <w:t>předložit návrh řešení připojení maximálního počtu rodinných domů v lokalitě Pardubice na plynovodní řád v případě získání dotace ze SFŽP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0.10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/>
      </w:pPr>
      <w:r>
        <w:rPr>
          <w:sz w:val="24"/>
          <w:u w:val="single"/>
        </w:rPr>
        <w:t>19/21</w:t>
        <w:tab/>
        <w:t xml:space="preserve">Program rozvoje obce Albrechtice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7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7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e na vědomí</w:t>
      </w:r>
    </w:p>
    <w:p>
      <w:pPr>
        <w:pStyle w:val="Prosttext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bor písemných připomínek a návrhů výborů, komisí a občanů obce dle ústní informace místostarosty</w:t>
      </w:r>
    </w:p>
    <w:p>
      <w:pPr>
        <w:pStyle w:val="Prosttext"/>
        <w:ind w:left="10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hlasí</w:t>
      </w:r>
    </w:p>
    <w:p>
      <w:pPr>
        <w:pStyle w:val="Prosttext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zněním textu vč.navrhovaných změn v koncepčním dokumentu Program rozvoje obce Albrechtice dle písemné přílohy</w:t>
      </w:r>
    </w:p>
    <w:p>
      <w:pPr>
        <w:pStyle w:val="Prosttext"/>
        <w:ind w:left="10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poručuje </w:t>
      </w:r>
    </w:p>
    <w:p>
      <w:pPr>
        <w:pStyle w:val="Prosttext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upitelstvu obce Albrechtice schválit Program rozvoje obce Albrechtice dle písemné přílohy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30.9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psala: Ing. Jarmila Ciupová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.</w:t>
      </w:r>
    </w:p>
    <w:p>
      <w:pPr>
        <w:pStyle w:val="Normal"/>
        <w:rPr/>
      </w:pPr>
      <w:r>
        <w:rPr>
          <w:sz w:val="24"/>
        </w:rPr>
        <w:t>Ing. Vladislav Šipula</w:t>
        <w:tab/>
        <w:tab/>
        <w:tab/>
        <w:tab/>
        <w:tab/>
        <w:tab/>
        <w:t>Ing. Pavel Santarius, Ph.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arosta obce</w:t>
        <w:tab/>
        <w:tab/>
        <w:tab/>
        <w:tab/>
        <w:t xml:space="preserve">                            místostarosta obce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21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, ze dne 18.9.  2003</w:t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"/>
      <w:lvlJc w:val="left"/>
      <w:pPr>
        <w:tabs>
          <w:tab w:val="num" w:pos="1926"/>
        </w:tabs>
        <w:ind w:left="192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"/>
      <w:lvlJc w:val="left"/>
      <w:pPr>
        <w:tabs>
          <w:tab w:val="num" w:pos="1926"/>
        </w:tabs>
        <w:ind w:left="192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926"/>
        </w:tabs>
        <w:ind w:left="192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08"/>
        </w:tabs>
        <w:ind w:left="2508" w:hanging="360"/>
      </w:pPr>
    </w:lvl>
    <w:lvl w:ilvl="1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948"/>
        </w:tabs>
        <w:ind w:left="3948" w:hanging="180"/>
      </w:pPr>
    </w:lvl>
    <w:lvl w:ilvl="3">
      <w:start w:val="1"/>
      <w:numFmt w:val="decimal"/>
      <w:lvlText w:val="%4."/>
      <w:lvlJc w:val="left"/>
      <w:pPr>
        <w:tabs>
          <w:tab w:val="num" w:pos="4668"/>
        </w:tabs>
        <w:ind w:left="4668" w:hanging="360"/>
      </w:pPr>
    </w:lvl>
    <w:lvl w:ilvl="4">
      <w:start w:val="1"/>
      <w:numFmt w:val="lowerLetter"/>
      <w:lvlText w:val="%5."/>
      <w:lvlJc w:val="left"/>
      <w:pPr>
        <w:tabs>
          <w:tab w:val="num" w:pos="5388"/>
        </w:tabs>
        <w:ind w:left="5388" w:hanging="360"/>
      </w:pPr>
    </w:lvl>
    <w:lvl w:ilvl="5">
      <w:start w:val="1"/>
      <w:numFmt w:val="lowerRoman"/>
      <w:lvlText w:val="%6."/>
      <w:lvlJc w:val="right"/>
      <w:pPr>
        <w:tabs>
          <w:tab w:val="num" w:pos="6108"/>
        </w:tabs>
        <w:ind w:left="6108" w:hanging="180"/>
      </w:pPr>
    </w:lvl>
    <w:lvl w:ilvl="6">
      <w:start w:val="1"/>
      <w:numFmt w:val="decimal"/>
      <w:lvlText w:val="%7."/>
      <w:lvlJc w:val="left"/>
      <w:pPr>
        <w:tabs>
          <w:tab w:val="num" w:pos="6828"/>
        </w:tabs>
        <w:ind w:left="6828" w:hanging="360"/>
      </w:pPr>
    </w:lvl>
    <w:lvl w:ilvl="7">
      <w:start w:val="1"/>
      <w:numFmt w:val="lowerLetter"/>
      <w:lvlText w:val="%8."/>
      <w:lvlJc w:val="left"/>
      <w:pPr>
        <w:tabs>
          <w:tab w:val="num" w:pos="7548"/>
        </w:tabs>
        <w:ind w:left="7548" w:hanging="360"/>
      </w:pPr>
    </w:lvl>
    <w:lvl w:ilvl="8">
      <w:start w:val="1"/>
      <w:numFmt w:val="lowerRoman"/>
      <w:lvlText w:val="%9."/>
      <w:lvlJc w:val="right"/>
      <w:pPr>
        <w:tabs>
          <w:tab w:val="num" w:pos="8268"/>
        </w:tabs>
        <w:ind w:left="8268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"/>
      <w:lvlJc w:val="left"/>
      <w:pPr>
        <w:tabs>
          <w:tab w:val="num" w:pos="1926"/>
        </w:tabs>
        <w:ind w:left="192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"/>
      <w:lvlJc w:val="left"/>
      <w:pPr>
        <w:tabs>
          <w:tab w:val="num" w:pos="1926"/>
        </w:tabs>
        <w:ind w:left="192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"/>
      <w:lvlJc w:val="left"/>
      <w:pPr>
        <w:tabs>
          <w:tab w:val="num" w:pos="1926"/>
        </w:tabs>
        <w:ind w:left="192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"/>
      <w:lvlJc w:val="left"/>
      <w:pPr>
        <w:tabs>
          <w:tab w:val="num" w:pos="1926"/>
        </w:tabs>
        <w:ind w:left="192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"/>
      <w:lvlJc w:val="left"/>
      <w:pPr>
        <w:tabs>
          <w:tab w:val="num" w:pos="1926"/>
        </w:tabs>
        <w:ind w:left="192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"/>
      <w:lvlJc w:val="left"/>
      <w:pPr>
        <w:tabs>
          <w:tab w:val="num" w:pos="1926"/>
        </w:tabs>
        <w:ind w:left="192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"/>
      <w:lvlJc w:val="left"/>
      <w:pPr>
        <w:tabs>
          <w:tab w:val="num" w:pos="1926"/>
        </w:tabs>
        <w:ind w:left="192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"/>
      <w:lvlJc w:val="left"/>
      <w:pPr>
        <w:tabs>
          <w:tab w:val="num" w:pos="1926"/>
        </w:tabs>
        <w:ind w:left="192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4">
    <w:name w:val="WW8Num45z4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3">
    <w:name w:val="WW8Num94z3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sz w:val="28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4z4">
    <w:name w:val="WW8Num114z4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79z1">
    <w:name w:val="WW8Num179z1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79z4">
    <w:name w:val="WW8Num179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9:26:00Z</dcterms:created>
  <dc:creator>pc1</dc:creator>
  <dc:description/>
  <dc:language>en-US</dc:language>
  <cp:lastModifiedBy>pc1</cp:lastModifiedBy>
  <cp:lastPrinted>2003-09-25T12:44:00Z</cp:lastPrinted>
  <dcterms:modified xsi:type="dcterms:W3CDTF">2003-09-25T10:44:00Z</dcterms:modified>
  <cp:revision>4</cp:revision>
  <dc:subject/>
  <dc:title>01/21</dc:title>
</cp:coreProperties>
</file>